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ct Analysis - Checkl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6"/>
        <w:gridCol w:w="414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/ Reference to Contract / Remarks</w:t>
            </w:r>
          </w:p>
        </w:tc>
      </w:tr>
      <w:tr>
        <w:trPr>
          <w:tblHeader w:val="true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actual Relationshi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is directly involved in / signing the contract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ual relationships? (graphical representation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er-Supplier relationship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er-Supplier-Engineer relationship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rd parties, whose deliverables or services are included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es - who are the third parti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pe of Contract: Deliverables and Servi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deliverables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services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onal description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requirements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ables and Services to be Provided by the Customer in Adv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Preliminary construction work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Supply of material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 to site / building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age on site possible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</w:rPr>
              <w:t>Deadlines for deliverables and services to be provided in advanc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pe Change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process for deliverable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process for service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freeze procedure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acceptance procedures (cf. #10)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0"/>
                <w:szCs w:val="20"/>
              </w:rPr>
              <w:t>Auxiliary obligations and due diligence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0"/>
                <w:szCs w:val="20"/>
              </w:rPr>
              <w:t>Changes of general technical data and informatio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s of notificatio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 of change request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 of change order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0"/>
                <w:szCs w:val="20"/>
              </w:rPr>
              <w:t>Other services if not included in the deliverables and services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act Documents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requirements?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ons?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>
                <w:sz w:val="20"/>
                <w:szCs w:val="20"/>
              </w:rPr>
              <w:t>Drawings?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freeze documents?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>
                <w:sz w:val="20"/>
                <w:szCs w:val="20"/>
              </w:rPr>
              <w:t>Technical standards?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>
                <w:sz w:val="20"/>
                <w:szCs w:val="20"/>
              </w:rPr>
              <w:t>Acceptance test documents (cf. #10)?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>
                <w:sz w:val="20"/>
                <w:szCs w:val="20"/>
              </w:rPr>
              <w:t>General terms and conditions?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ces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>
                <w:sz w:val="20"/>
                <w:szCs w:val="20"/>
              </w:rPr>
              <w:t>Currency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>
                <w:sz w:val="20"/>
                <w:szCs w:val="20"/>
              </w:rPr>
              <w:t>Value Added Tax (VAT)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>
                <w:sz w:val="20"/>
                <w:szCs w:val="20"/>
              </w:rPr>
              <w:t>Price adjustment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>
                <w:sz w:val="20"/>
                <w:szCs w:val="20"/>
              </w:rPr>
              <w:t>Wage / salary rises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>
                <w:sz w:val="20"/>
                <w:szCs w:val="20"/>
              </w:rPr>
              <w:t>Material procurement costs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 of energy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 of fuel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>
                <w:sz w:val="20"/>
                <w:szCs w:val="20"/>
              </w:rPr>
              <w:t>Taxes?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>
                <w:sz w:val="20"/>
                <w:szCs w:val="20"/>
              </w:rPr>
              <w:t>Other charges?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s and Conditions of Payment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payment milestone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</w:rPr>
              <w:t>Event driven payment milestone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</w:rPr>
              <w:t>Penalty in case of delay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</w:rPr>
              <w:t>Penalty in case of defaul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 dat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 after due dat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shing annual financial statements?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xes and Charges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es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ges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s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</w:rPr>
              <w:t>Du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?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edule: Delivery Perio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dlines defined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of the periods, unless defined by calendar date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delivery periods in the event of modifications, holdups, force majeure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ays: Definition, consequences of delays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olvement of the customer in case of a delay?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a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requisites for acceptanc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nce procedur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ion in acceptance procedur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nce certificates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quences of unsuccessful acceptanc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quences of successful acceptance?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i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im process defined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20"/>
                <w:szCs w:val="20"/>
              </w:rPr>
              <w:t>Procedure of claim settlement defined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alation steps of dispute resolu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s of notific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 of claims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ran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consequences in case of defect(s)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aint by customer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allotted to rectify defect(s)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consequences if repair of defects fails or is refused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ory limitations on warranty claims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of period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 of period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 request (receipt)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ing cost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abili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tion from liability?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ation of liability?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/>
            </w:pPr>
            <w:r>
              <w:rPr>
                <w:sz w:val="20"/>
                <w:szCs w:val="20"/>
              </w:rPr>
              <w:t>Unlimited liability?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rvation of ownersh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ement on reservation of ownership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ering party's mandatory insurance for reserved deliveries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>
                <w:sz w:val="20"/>
                <w:szCs w:val="20"/>
              </w:rPr>
              <w:t>Prohibition of pledges?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ble la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ce of Fulfillment and Jurisdi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fulfillment?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jurisdiction?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>
                <w:sz w:val="20"/>
                <w:szCs w:val="20"/>
              </w:rPr>
              <w:t>Priority for one language if contracts are in various languages?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-applicability of individual provis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/>
            </w:pPr>
            <w:r>
              <w:rPr>
                <w:sz w:val="20"/>
                <w:szCs w:val="20"/>
              </w:rPr>
              <w:t>Safeguarding clause?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Items not Included in #1 through #16, Miscellaneo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© 2009 by project-management-knowhow.com</w:t>
      <w:tab/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0:47:00Z</dcterms:created>
  <dc:creator>project-management-knowhow.com</dc:creator>
  <dc:description/>
  <cp:keywords/>
  <dc:language>en-US</dc:language>
  <cp:lastModifiedBy>cn1sp0a0</cp:lastModifiedBy>
  <dcterms:modified xsi:type="dcterms:W3CDTF">2009-06-18T03:36:00Z</dcterms:modified>
  <cp:revision>14</cp:revision>
  <dc:subject/>
  <dc:title>Contract Analysis - Checklist</dc:title>
</cp:coreProperties>
</file>