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etings -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06"/>
        <w:gridCol w:w="414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/ Reference to Contract / Remarks</w:t>
            </w:r>
          </w:p>
        </w:tc>
      </w:tr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 of Mee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reading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s to be sent when, and to whom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ntent of inf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/ delegate presenta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n Item Li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t action item li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s of Mee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ill be responsib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needs to be recorded (decisions only, main discussion points)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 we record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om Reserv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many people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, start and end ti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fee, tea, water, juice, fruits, snacks, etc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y run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and handover to facilita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(s) of the mee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gate minutes of meeting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ment on agend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present,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present,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present,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to present, discuss, decid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of action item li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it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has to participate in complete meeting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has to participate partially?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 invitation with agenda, pre-reading material, action item li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ration Materi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card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p chart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 board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 board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rs, paper, pencils, LCD projector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 / WLAN administra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2009 by project-management-knowhow.com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47:00Z</dcterms:created>
  <dc:creator>project-management-knowhow.com</dc:creator>
  <dc:description/>
  <cp:keywords/>
  <dc:language>en-US</dc:language>
  <cp:lastModifiedBy>cn1sp0a0</cp:lastModifiedBy>
  <dcterms:modified xsi:type="dcterms:W3CDTF">2009-07-15T10:30:00Z</dcterms:modified>
  <cp:revision>18</cp:revision>
  <dc:subject/>
  <dc:title>Contract Analysis - Checklist</dc:title>
</cp:coreProperties>
</file>