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Negotiation Preparation - Checkl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6"/>
        <w:gridCol w:w="414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/ Reference to Contract / Remarks</w:t>
            </w:r>
          </w:p>
        </w:tc>
      </w:tr>
      <w:tr>
        <w:trPr>
          <w:tblHeader w:val="true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 of Negoti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own minimum / maximum objectiv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ther party's minimum / maximum objectives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ur own real interest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ther party's real interests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ur own positions / starting point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ther party's positions / starting points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ur own strategy / line of argumenta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ther party's strategy / line of argumentation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of tactic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ther party's tactics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own representativ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ther party's representatives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fferent roles in our own tea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other party's team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llowing the Harvard Concept and in case the negotiation is not successful, what are our best alternativ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ther party's best alternatives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bazaar negotiation: our starting poi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ther party's starting point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reading Materi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s to be sent when, and to whom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content of inf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/ delegate presentations, other contribution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-up materi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 cases with similar conditions availabl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tion: what regulations, boundary conditions have to be fulfilled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s of Mee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ill be responsibl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needs to be recorded (decisions only, main discussion points)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we record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om Reserv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any peopl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, start and end ti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fee, tea, water, juice, fruits, snacks, etc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y run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and handover to facilita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(s) of the negoti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gate minutes of negoti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ment on agend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to discuss, decid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to discuss, decid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to discuss, decid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to discuss, decid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it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has to participate in this negotiation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has to participate partially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 invitation with agenda, pre-reading materi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ration Materi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card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p chart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board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 boar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rs, paper, pencils, LCD projec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 / WLAN administr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© 2009 by project-management-knowhow.com</w:t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0:47:00Z</dcterms:created>
  <dc:creator>project-management-knowhow.com</dc:creator>
  <dc:description/>
  <cp:keywords/>
  <dc:language>en-US</dc:language>
  <cp:lastModifiedBy>cn1sp0a0</cp:lastModifiedBy>
  <dcterms:modified xsi:type="dcterms:W3CDTF">2009-07-18T10:25:00Z</dcterms:modified>
  <cp:revision>20</cp:revision>
  <dc:subject/>
  <dc:title>Contract Analysis - Checklist</dc:title>
</cp:coreProperties>
</file>