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1) Event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324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ence to work package of WB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ence to risk 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 of even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(2) Involved / Affected Parti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3) Impact on Project Scop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4) Impact on Project Schedu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5) Impact on Project Budg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(6) Immediate Action to Prevent Further Damag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7) Possible Solution(s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162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Site Manager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Manager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2009 by project-management-knowhow.com</w:t>
      <w:tab/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Notification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tbl>
    <w:tblPr>
      <w:tblW w:w="864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3780"/>
      <w:gridCol w:w="1800"/>
      <w:gridCol w:w="1620"/>
    </w:tblGrid>
    <w:tr>
      <w:trPr/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Project Name: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Date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Customer: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5:20:00Z</dcterms:created>
  <dc:creator>project-management-knowhow.com</dc:creator>
  <dc:description/>
  <cp:keywords/>
  <dc:language>en-US</dc:language>
  <cp:lastModifiedBy>cn1sp0a0</cp:lastModifiedBy>
  <dcterms:modified xsi:type="dcterms:W3CDTF">2009-07-01T17:50:00Z</dcterms:modified>
  <cp:revision>10</cp:revision>
  <dc:subject/>
  <dc:title/>
</cp:coreProperties>
</file>