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oject Goal(s)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Short and clear statement about the project goal(s)]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oblem / Scope / Benefits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What are the reasons to undertake this project?</w:t>
              <w:br/>
              <w:t>What problem will be solved by the project?</w:t>
              <w:br/>
              <w:t>What are possible solutions?</w:t>
              <w:br/>
              <w:t>What is the expected scope?</w:t>
              <w:br/>
              <w:t>What is not included in the scope?</w:t>
              <w:br/>
              <w:t>What are the benefits for the organization, in terms of strategy implementation, innovation, revenue, profit, synergy, saving of cost, net present value (or IRR, etc.)?]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eliverables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Short description of project results]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ajor Milestones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Requirements / specification of project results complete</w:t>
              <w:br/>
              <w:t>RFP or RFQ issued</w:t>
              <w:br/>
              <w:t>Proposal and / or Quotation complete</w:t>
              <w:br/>
              <w:t>Proposal and / or Quotation submitted</w:t>
              <w:br/>
              <w:t>Project plan complete, contract negotiations finalized</w:t>
              <w:br/>
              <w:t>Contract signed</w:t>
              <w:br/>
              <w:t>Design Freeze</w:t>
              <w:br/>
              <w:t>Manufacturing complete</w:t>
              <w:br/>
              <w:t>Deliverables on site</w:t>
              <w:br/>
              <w:t>Installation complete</w:t>
              <w:br/>
              <w:t>System tests successful</w:t>
              <w:br/>
              <w:t>Commissioning complete</w:t>
              <w:br/>
              <w:t>Preliminary acceptance issued</w:t>
              <w:br/>
              <w:t>List of open points closed</w:t>
              <w:br/>
              <w:t>Handover to customer complete</w:t>
              <w:br/>
              <w:t>Final acceptance issued]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ssumptions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Availability of human resources in relevant areas of expertise, on necessary skill levels</w:t>
              <w:br/>
              <w:t>Availability of raw materials</w:t>
              <w:br/>
              <w:t>Availability of manufacturing capacities]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Risks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What major risks do we anticipate?]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pportunities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What opportunities, not yet covered under benefits, do we anticipate?]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articipants, Roles, and Responsibilities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Project stakeholders and sponsor(s)</w:t>
              <w:br/>
              <w:t>Project control board</w:t>
              <w:br/>
              <w:t>Project manager</w:t>
              <w:br/>
              <w:t>Commercial project manager</w:t>
              <w:br/>
              <w:t>Contract manager</w:t>
              <w:br/>
              <w:t>Scheduler</w:t>
              <w:br/>
              <w:t>Hardware systems engineer</w:t>
              <w:br/>
              <w:t>Software systems engineer</w:t>
              <w:br/>
              <w:t>Customer service, etc.]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1620"/>
        <w:gridCol w:w="27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 Manager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ntrol Board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© 2009 by project-management-knowhow.com</w:t>
      <w:tab/>
      <w:tab/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Project Charter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  <w:tbl>
    <w:tblPr>
      <w:tblW w:w="864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780"/>
      <w:gridCol w:w="1800"/>
      <w:gridCol w:w="1620"/>
    </w:tblGrid>
    <w:tr>
      <w:trPr/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Project Name: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Date: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/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Customer: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5:20:00Z</dcterms:created>
  <dc:creator>project-management-knowhow.com</dc:creator>
  <dc:description/>
  <cp:keywords/>
  <dc:language>en-US</dc:language>
  <cp:lastModifiedBy>cn1sp0a0</cp:lastModifiedBy>
  <dcterms:modified xsi:type="dcterms:W3CDTF">2009-08-02T10:48:00Z</dcterms:modified>
  <cp:revision>9</cp:revision>
  <dc:subject/>
  <dc:title>Project Charter</dc:title>
</cp:coreProperties>
</file>