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Project Closure Checklis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06"/>
        <w:gridCol w:w="414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esults / Reference to Contract / Remark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olve all open points of the LOP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OP closed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ttlement of open claim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pen claims settled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l presentation of the project result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llow procedure for the final acceptance of project result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inal acceptance of all project results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andover of project results to the customer and/or user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fficial celebration with all stakeholder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 and close all project controlling tool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l controlling tools complete and closed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 and close all reports or document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l reports and documents complete and closed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nerate final project reports for the customer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inal project reports for the customer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lose the contract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tract closed, including all necessary signatures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ssue final invoice and follow up on payment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yment received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nerate final project reports for other stakeholder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inal project reports for other stakeholders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nerate final project reports for our own organizatio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inal project reports for our own organization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and close project management handbook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ject management handbook complete and closed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s learned workshop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inal risk assessment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blems and solutions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hanges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laims and their settlement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data base of work packages with actual data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. in terms of effort, duration, skill level of resources, use of tools, necessary material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data base of risks with actual data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. in terms of actual occurrence and impact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andover to the team that takes care of the warranty period or further customer support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andover accepted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sz w:val="20"/>
                <w:szCs w:val="20"/>
              </w:rPr>
              <w:t>support all team members to find new assignment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l team members have new assignments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eedback of the customer (executive level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eedback of the customer (end user level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eedback of control board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eedback of team member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eedback of other stakeholder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lose all project account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ject accounts closed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ry out the final project calculatio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inal project calculation complete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ave a party with your team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8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release resource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-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© 2009 by project-management-knowhow.com</w:t>
      <w:tab/>
      <w:tab/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0:47:00Z</dcterms:created>
  <dc:creator>project-management-knowhow.com</dc:creator>
  <dc:description/>
  <cp:keywords/>
  <dc:language>en-US</dc:language>
  <cp:lastModifiedBy>cn1sp0a0</cp:lastModifiedBy>
  <dcterms:modified xsi:type="dcterms:W3CDTF">2009-10-30T15:13:00Z</dcterms:modified>
  <cp:revision>19</cp:revision>
  <dc:subject/>
  <dc:title>Contract Analysis - Checklist</dc:title>
</cp:coreProperties>
</file>