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ject Goal(s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Project goal(s) of the customer</w:t>
              <w:br/>
              <w:t>Organization internal project goals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roject Description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Scope: deliverables and services, PBS, WBS</w:t>
              <w:br/>
              <w:t>Schedule: milestones, detailed time schedule</w:t>
              <w:br/>
              <w:t>Budget: accumulated project cost plan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sponsibilities and Main Tasks of the Project Manage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Leadership responsibility for the project team</w:t>
              <w:br/>
              <w:t>Responsibilities for the project contract</w:t>
              <w:br/>
              <w:t>Proposal management</w:t>
              <w:br/>
              <w:t>Project planning, implementation, closure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uthorities of the project manage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Authority to issue instructions towards team members</w:t>
              <w:br/>
              <w:t>Contractual authority</w:t>
              <w:br/>
              <w:t>Other authorities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sponsibility of steering committe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Authority over the project</w:t>
              <w:br/>
              <w:t>First escalation level above project manager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porting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Regular reporting</w:t>
              <w:br/>
              <w:t>Event-driven reporting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source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Human resources, i.e. team members</w:t>
              <w:br/>
              <w:t>Sub-contractors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centive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or project manager and team members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ther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alidity period of this Agreemen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62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trol Board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2009 by project-management-knowhow.com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oject Manager Agreement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86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780"/>
      <w:gridCol w:w="1800"/>
      <w:gridCol w:w="1620"/>
    </w:tblGrid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Project Name: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Date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Customer: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20:00Z</dcterms:created>
  <dc:creator>project-management-knowhow.com</dc:creator>
  <dc:description/>
  <cp:keywords/>
  <dc:language>en-US</dc:language>
  <cp:lastModifiedBy>cn1sp0a0</cp:lastModifiedBy>
  <dcterms:modified xsi:type="dcterms:W3CDTF">2009-08-02T10:47:00Z</dcterms:modified>
  <cp:revision>10</cp:revision>
  <dc:subject/>
  <dc:title>Project Manager Agreement</dc:title>
</cp:coreProperties>
</file>