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Project Planning - Checklis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[In columns "inputs" and "results", we show elements we think that are absolutely necessary; please adapt or extend to your specific project needs.]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9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586"/>
        <w:gridCol w:w="2880"/>
        <w:gridCol w:w="288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put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Results </w:t>
            </w:r>
            <w:r>
              <w:rPr>
                <w:b/>
                <w:sz w:val="20"/>
                <w:szCs w:val="20"/>
              </w:rPr>
              <w:t>[and Remarks]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Goal / Vis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blem that has to be solved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dea of creating a new product or service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;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MART wording of a project go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in case of an anticipated customer-contractor relationship, communication between customer and contractor of most results of project definition and planning will start, as early as now, in general, as early as possible]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Chart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go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xt-based project charte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[during project definition and planning phase, this is a living document, to be updated virtually permanently]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Management Handbook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go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xt-based project management handbook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[during project definition and planning phase, this is a living document, to be updated virtually permanently]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keholder Management Pl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goal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onship to known or presumable stakeholder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raphical, text- or worksheet-based representation of stakeholder management plan, including action plan for resolving conflicting interests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cted Project Result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go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scription of expected results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quirements / Specificat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echnical, services, contractual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cted project result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s, rules, regulation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w (codified or cases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t practice example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rnal feasibility studie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scription of requirements / specifications of project results, as detailed as possible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t Breakdown Structure (PB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quirements / specification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raphical and text-based representation of PBS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 Breakdown Structure (WBS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B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raphical and text-based representation of WBS, detailed down to the level of work packages (WP's)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ort Estima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S, expertise, data of earlier similar project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stimates of best-normal-worst case effort, duration, human resources (level of skills), tools, material, cost per WP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Selection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Prioritiza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ort estima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put data for project selection and / or prioritization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k Analysi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S, first round of effort estimation, expertise, data of earlier similar project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k list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ventually additional WP's, project contingency, i.e. revised WBS and cost per WP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estone Pl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S, effort estimation, risk analysi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ject milestone plan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work Diagra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S, effort estimation, risk analysi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estone plan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tis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raphical representation of network diagram, the logical sequence of all WP's, including milestones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tt Char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estone plan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work diagra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raphical representation of Gantt chart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gnment of Resource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estone plan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work diagram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tt char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ommitted resources, including results of negotiations with suppliers or sub-suppliers: legally binding proposals or contracts with suppliers or sub-suppliers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ource Pl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itted resource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source plan, including start and end dates of all assignments on this project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st of resources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 Pl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ource pl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raphical and worksheet representation of accumulated cost plan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 Pl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 pl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raphical and worksheet representation of payment plan, sales plan (in case the project is about creating a new product), or financing pl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[in case of a customer-contractor relationship, this step goes along with contract negotiations between customer and contractor, at the latest]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cations Pla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earlier planning document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raphical and text-based representation of the communications plan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ling Tool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earlier planning document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etup of controlling tools, including reporting system, project management dashboard, plan of status meetings, control board or other review meetings, risk management workshops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ct Managem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earlier planning document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ble law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signed contract between project owner (customer) and supplier (contractor), including detailed contractual wording of project scope, schedule, and payment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mmunications plan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k management approach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hange process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laim process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cceptance procedures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rms and conditions</w:t>
            </w:r>
          </w:p>
        </w:tc>
      </w:tr>
      <w:tr>
        <w:trPr>
          <w:cantSplit w:val="true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ject Termination Criter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ll earlier planning documents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trac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lear criteria based on which the project shall be terminated, i.e. directly transferred to project closure procedur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© 2009 by project-management-knowhow.com</w:t>
      <w:tab/>
      <w:tab/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0:47:00Z</dcterms:created>
  <dc:creator>project-management-knowhow.com</dc:creator>
  <dc:description/>
  <cp:keywords/>
  <dc:language>en-US</dc:language>
  <cp:lastModifiedBy>cn1sp0a0</cp:lastModifiedBy>
  <dcterms:modified xsi:type="dcterms:W3CDTF">2009-10-30T12:22:00Z</dcterms:modified>
  <cp:revision>22</cp:revision>
  <dc:subject/>
  <dc:title>Contract Analysis - Checklist</dc:title>
</cp:coreProperties>
</file>