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(1) Weather Conditi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2) Meeting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340"/>
        <w:gridCol w:w="45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om - 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 attende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ussions (only main points) and decisions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structions received by customer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s given to sub-contractor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) Work Performed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to work package of W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to schedu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work perform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4) Event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24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to work package of WB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to risk 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ev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62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Site Manag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2009 by project-management-knowhow.com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Project Site Diary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86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780"/>
      <w:gridCol w:w="1800"/>
      <w:gridCol w:w="1620"/>
    </w:tblGrid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Project Name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ate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ustomer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0:00Z</dcterms:created>
  <dc:creator>project-management-knowhow.com</dc:creator>
  <dc:description/>
  <cp:keywords/>
  <dc:language>en-US</dc:language>
  <cp:lastModifiedBy>cn1sp0a0</cp:lastModifiedBy>
  <dcterms:modified xsi:type="dcterms:W3CDTF">2009-07-01T17:50:00Z</dcterms:modified>
  <cp:revision>7</cp:revision>
  <dc:subject/>
  <dc:title/>
</cp:coreProperties>
</file>