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 Stat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Sco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Schedul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ct Budge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DDDDDD"/>
                <w:sz w:val="20"/>
                <w:szCs w:val="20"/>
              </w:rPr>
            </w:pPr>
            <w:r>
              <w:rPr>
                <w:color w:val="DDDDDD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CC00"/>
                <w:sz w:val="20"/>
                <w:szCs w:val="20"/>
              </w:rPr>
            </w:pPr>
            <w:r>
              <w:rPr>
                <w:color w:val="00CC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estone Trend Analysis (MTA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ned Value Analysis (EVA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96490" cy="212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592070" cy="2115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arks and Commen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1) Project Overall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70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#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 Probl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2) Project Scope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70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#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Packages with Probl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3) Project Schedule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70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#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Packages in Del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4) Project Budget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700"/>
        <w:gridCol w:w="144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#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Packages Over Budg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Board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Project Status Report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780"/>
      <w:gridCol w:w="1800"/>
      <w:gridCol w:w="162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Reporting Period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31:00Z</dcterms:created>
  <dc:creator>project-management-knowhow.com</dc:creator>
  <dc:description/>
  <cp:keywords/>
  <dc:language>en-US</dc:language>
  <cp:lastModifiedBy>Peter</cp:lastModifiedBy>
  <dcterms:modified xsi:type="dcterms:W3CDTF">2010-07-10T05:28:00Z</dcterms:modified>
  <cp:revision>14</cp:revision>
  <dc:subject/>
  <dc:title>Project Status Report</dc:title>
</cp:coreProperties>
</file>