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252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 Package Titl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 Package Numbe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leston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 Package Description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ected Result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irements and / or Specification of Expected Result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e-requisites and Assumptions for Effort Estimation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 Effort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rliest Start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 Duration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est Finish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man Resources (ordered by skills and skill levels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ols: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: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  <w:gridCol w:w="1800"/>
        <w:gridCol w:w="48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ibl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Manager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480" w:leader="none"/>
        <w:tab w:val="right" w:pos="12960" w:leader="none"/>
      </w:tabs>
      <w:rPr/>
    </w:pPr>
    <w:r>
      <w:rPr>
        <w:sz w:val="20"/>
        <w:szCs w:val="20"/>
      </w:rPr>
      <w:t>© 2009 by project-management-knowhow.com</w:t>
      <w:tab/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Work Package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tbl>
    <w:tblPr>
      <w:tblW w:w="1296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740"/>
      <w:gridCol w:w="1260"/>
      <w:gridCol w:w="2520"/>
    </w:tblGrid>
    <w:tr>
      <w:trPr/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Project Name:</w:t>
          </w:r>
        </w:p>
      </w:tc>
      <w:tc>
        <w:tcPr>
          <w:tcW w:w="77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Date: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Customer:</w:t>
          </w:r>
        </w:p>
      </w:tc>
      <w:tc>
        <w:tcPr>
          <w:tcW w:w="77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5:31:00Z</dcterms:created>
  <dc:creator>project-management-knowhow.com</dc:creator>
  <dc:description/>
  <cp:keywords/>
  <dc:language>en-US</dc:language>
  <cp:lastModifiedBy>cn1sp0a0</cp:lastModifiedBy>
  <dcterms:modified xsi:type="dcterms:W3CDTF">2009-08-02T09:09:00Z</dcterms:modified>
  <cp:revision>16</cp:revision>
  <dc:subject/>
  <dc:title>Work Package</dc:title>
</cp:coreProperties>
</file>